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Note to Shareware Distributors and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distribute this program as shareware without seek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val from the author, provided that you obser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ll the components of the program must be distribut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lients of your distribution service must be clearly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rogram is Shareware, and that payment to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if it is used after the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Nap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h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r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23 0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D: 100023,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mail: 100023.20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01984 640370   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44 1984 640370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time to phone is between 10:00 am and 9:00 pm GM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ake an appropriate adjustment for your local timez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